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7" w:leader="none"/>
        </w:tabs>
        <w:ind w:left="26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430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тограф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тограф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2640"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24000" cy="160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2388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119.95pt;height:12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>Ф.И.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055</wp:posOffset>
                </wp:positionH>
                <wp:positionV relativeFrom="paragraph">
                  <wp:posOffset>452755</wp:posOffset>
                </wp:positionV>
                <wp:extent cx="14058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Фотограф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36.7pt;mso-wrap-distance-left:9.05pt;mso-wrap-distance-right:9.05pt;mso-wrap-distance-top:0pt;mso-wrap-distance-bottom:0pt;margin-top:3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Фотограф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18415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5pt" to="336pt,1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ата рождения:                               Телефон:</w:t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_________________________        ______________________  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Адрес: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Личные данные:      ______________________________      ______________________</w:t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>
          <w:sz w:val="28"/>
          <w:szCs w:val="28"/>
        </w:rPr>
        <w:t>_______________________________________________      ______________________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      ______________________</w:t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>
          <w:sz w:val="28"/>
          <w:szCs w:val="28"/>
        </w:rPr>
        <w:t>Дата подписания контракта _______________________      ______________________</w:t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>
          <w:sz w:val="28"/>
          <w:szCs w:val="28"/>
        </w:rPr>
        <w:t># Контракта ___________________</w:t>
        <w:tab/>
        <w:tab/>
        <w:t xml:space="preserve">                             ______________________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Отношение к бизнесу_____________________________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Планирование времени работы/часы зан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74"/>
        <w:gridCol w:w="1426"/>
        <w:gridCol w:w="1464"/>
        <w:gridCol w:w="1476"/>
        <w:gridCol w:w="1470"/>
        <w:gridCol w:w="1549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вторни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сре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четвер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ятниц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суббо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воскресенье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лан работы</w:t>
      </w: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ТЕОРЕТИЧЕСКИЙ МАТЕРИАЛ: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- продук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04"/>
        <w:gridCol w:w="857"/>
        <w:gridCol w:w="1992"/>
      </w:tblGrid>
      <w:tr>
        <w:trPr/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челопродук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Особенность приема и механизмы действия апифитопродукции; Важность соблюдения питьевого режи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/применение/составление полных програм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овые композиции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ж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а и бальза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ческая серия и продукция бортник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- бизнес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80"/>
        <w:gridCol w:w="840"/>
        <w:gridCol w:w="2040"/>
      </w:tblGrid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</w:t>
            </w:r>
            <w:r>
              <w:rPr>
                <w:sz w:val="28"/>
                <w:szCs w:val="28"/>
                <w:lang w:val="en-US"/>
              </w:rPr>
              <w:t>MLM</w:t>
            </w:r>
            <w:r>
              <w:rPr>
                <w:sz w:val="28"/>
                <w:szCs w:val="28"/>
              </w:rPr>
              <w:t>, что такое сетевой бизнес?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>
                <w:sz w:val="28"/>
                <w:szCs w:val="28"/>
              </w:rPr>
              <w:t>Маркетинг-план, преимущества компании; как делать деньги (продажа – структур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продажи </w:t>
            </w:r>
            <w:r>
              <w:rPr>
                <w:sz w:val="26"/>
                <w:szCs w:val="26"/>
              </w:rPr>
              <w:t>(теория построения бизнеса продаж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поиска клиентов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 xml:space="preserve">Составление категорий знакомых </w:t>
            </w:r>
            <w:r>
              <w:rPr/>
              <w:t>(как работать с ни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 xml:space="preserve">Анкетирование/Соц. опрос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>Получение рекомендаций, работа с ни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>Проведения презентации в организация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>Способы/виды работы с рекламной продукци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◦</w:t>
            </w:r>
            <w:r>
              <w:rPr>
                <w:sz w:val="28"/>
                <w:szCs w:val="28"/>
              </w:rPr>
              <w:t>Холодные контакты и телемаркетин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тказов/Статистика и сортировка; Лидеры кто они? Принципы мотивирован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е действия и достижение успе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7" w:leader="none"/>
        </w:tabs>
        <w:rPr/>
      </w:pPr>
      <w:r>
        <w:rPr/>
        <w:t>Проведение совместных встреч/презентац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4"/>
        <w:gridCol w:w="356"/>
        <w:gridCol w:w="618"/>
        <w:gridCol w:w="356"/>
        <w:gridCol w:w="618"/>
        <w:gridCol w:w="400"/>
        <w:gridCol w:w="575"/>
        <w:gridCol w:w="386"/>
        <w:gridCol w:w="588"/>
        <w:gridCol w:w="855"/>
        <w:gridCol w:w="496"/>
        <w:gridCol w:w="547"/>
        <w:gridCol w:w="617"/>
        <w:gridCol w:w="356"/>
        <w:gridCol w:w="621"/>
        <w:gridCol w:w="356"/>
        <w:gridCol w:w="621"/>
        <w:gridCol w:w="538"/>
        <w:gridCol w:w="47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>
                <w:sz w:val="28"/>
                <w:szCs w:val="28"/>
              </w:rPr>
              <w:t>СД 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>
                <w:sz w:val="28"/>
                <w:szCs w:val="28"/>
              </w:rPr>
              <w:t>Д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ПРАКТИЧЕСКИЕ ДЕЙСТВ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80"/>
        <w:gridCol w:w="840"/>
        <w:gridCol w:w="2033"/>
      </w:tblGrid>
      <w:tr>
        <w:trPr/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; составление 10 целей; коллаж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осещение офиса/склада для рабо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зентационной пап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писка знакомых из 100 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знакомых на мероприят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встречу со спонсором (метод 2×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игра по системе продажи (письменный пла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тетрадь по работе с возражения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клиента, ведение карточки клиен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сти тетрадь/список результатов/истор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утирование (как привлекать, оформлять контракт чему обучать?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проведение мероприятий/школ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цели дистрибью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5"/>
        <w:gridCol w:w="1990"/>
      </w:tblGrid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Цел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уществления</w:t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Посещение мероприят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143"/>
        <w:gridCol w:w="2900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 школ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дукции/семинар по продукт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апитерапевтом/вышестоящим лидер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исание дистрибьюторов down lin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1163"/>
        <w:gridCol w:w="2955"/>
      </w:tblGrid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 xml:space="preserve">Ф.И.О. / </w:t>
            </w:r>
            <w:r>
              <w:rPr>
                <w:lang w:val="en-US"/>
              </w:rPr>
              <w:t>#</w:t>
            </w:r>
            <w:r>
              <w:rPr/>
              <w:t xml:space="preserve">  контракт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jc w:val="center"/>
              <w:rPr/>
            </w:pPr>
            <w:r>
              <w:rPr/>
              <w:t>Отношение к бизнесу</w:t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Работа со структурой _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Используемые печатные, видео, аудио материал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1521"/>
        <w:gridCol w:w="184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Дата выдач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Дата получения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Дата окончания обучения___________________________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, полученный в период обучения ____________________________________</w:t>
      </w:r>
    </w:p>
    <w:p>
      <w:pPr>
        <w:pStyle w:val="Normal"/>
        <w:tabs>
          <w:tab w:val="clear" w:pos="708"/>
          <w:tab w:val="left" w:pos="29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тивность дистрибьютора 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086"/>
        <w:gridCol w:w="7464"/>
      </w:tblGrid>
      <w:tr>
        <w:trPr>
          <w:trHeight w:val="2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 xml:space="preserve">Срок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Дата наблюдения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 xml:space="preserve">Состояние </w:t>
            </w:r>
          </w:p>
        </w:tc>
      </w:tr>
      <w:tr>
        <w:trPr>
          <w:trHeight w:val="29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1 мес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6 мес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rPr/>
            </w:pPr>
            <w:r>
              <w:rPr/>
              <w:t>1 г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57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47:00Z</dcterms:created>
  <dc:creator>Алексей Вячеславович Агафонов</dc:creator>
  <dc:description/>
  <cp:keywords/>
  <dc:language>en-US</dc:language>
  <cp:lastModifiedBy>Алексей Вячеславович Агафонов</cp:lastModifiedBy>
  <dcterms:modified xsi:type="dcterms:W3CDTF">2006-09-28T19:47:00Z</dcterms:modified>
  <cp:revision>2</cp:revision>
  <dc:subject/>
  <dc:title>    </dc:title>
</cp:coreProperties>
</file>